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9969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FFFFFF"/>
                                  <w:lang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FFFFFF"/>
                                  <w:lang w:val="de-DE"/>
                                </w:rPr>
                                <w:t>Neue Medien im Deutschunterricht                                                             Friedrich Schiller, Die Räu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cht und Gerechtigkeit                                                                                                                   Vergle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7.85pt;width:504pt;height:36pt" coordorigin="-256,157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6;top:15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FFFFFF"/>
                            <w:lang w:val="de-DE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FFFFFF"/>
                            <w:lang w:val="de-DE"/>
                          </w:rPr>
                          <w:t>Neue Medien im Deutschunterricht                                                             Friedrich Schiller, Die Räub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56;top:51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cht und Gerechtigkeit                                                                                                                   Vergleich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Aufgabe:</w:t>
      </w:r>
      <w:r>
        <w:rPr>
          <w:rFonts w:cs="Arial" w:ascii="Arial" w:hAnsi="Arial"/>
        </w:rPr>
        <w:t xml:space="preserve"> Beantworten Sie mithilfe der angegebenen Quellen die Fragen für jede der vorgegebenen Personen. Zu Kleists Kohlhaas wurden keine Quellen ange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grund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iller, Die Räuber, Reclam 2005, S.19-20, 22-23, 34-37,74-80, 89-94, 132-139, 143-1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rede (ebenda, S. 3-7)</w:t>
      </w:r>
    </w:p>
    <w:p>
      <w:pPr>
        <w:pStyle w:val="Normal"/>
        <w:rPr>
          <w:rFonts w:ascii="Arial" w:hAnsi="Arial" w:cs="Arial"/>
          <w:color w:val="000000"/>
          <w:sz w:val="26"/>
        </w:rPr>
      </w:pPr>
      <w:hyperlink r:id="rId2">
        <w:r>
          <w:rPr>
            <w:rStyle w:val="InternetLink"/>
            <w:rFonts w:cs="Arial" w:ascii="Arial" w:hAnsi="Arial"/>
            <w:sz w:val="26"/>
          </w:rPr>
          <w:t>Selbstbesprechung im "Wirtembergischen Repertorium"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sz w:val="26"/>
          </w:rPr>
          <w:t>Friedrich Schiller, Die Tugend in Ihren Folgen betrachtet (Auszug)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92"/>
        <w:gridCol w:w="2393"/>
        <w:gridCol w:w="2393"/>
      </w:tblGrid>
      <w:tr>
        <w:trPr>
          <w:trHeight w:val="15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z Mo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rl Moo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hlhaas</w:t>
            </w:r>
          </w:p>
        </w:tc>
      </w:tr>
      <w:tr>
        <w:trPr>
          <w:trHeight w:val="14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fühle mich ungerecht behandelt von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werfe ich meinen Gegnern vor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halte ich von meinen Mitstreitern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sind meine Ideale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m Schluss habe ich folgende Einsicht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bezwecke ich mit meiner Handlung am Schluss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turkritik.de/public/rezension.php?rez_id=8139&amp;ausgabe=200505" TargetMode="External"/><Relationship Id="rId3" Type="http://schemas.openxmlformats.org/officeDocument/2006/relationships/hyperlink" Target="http://www.lehrerfortbildung-bw.de/faecher/deutsch/projekte/dramatik/raeuber/recht/recht_0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1:24:00Z</dcterms:created>
  <dc:creator>Ulrich Mezger</dc:creator>
  <dc:description/>
  <cp:keywords/>
  <dc:language>en-US</dc:language>
  <cp:lastModifiedBy>Ulrich Mezger</cp:lastModifiedBy>
  <dcterms:modified xsi:type="dcterms:W3CDTF">2007-02-26T21:52:00Z</dcterms:modified>
  <cp:revision>4</cp:revision>
  <dc:subject/>
  <dc:title/>
</cp:coreProperties>
</file>