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2560</wp:posOffset>
                </wp:positionH>
                <wp:positionV relativeFrom="paragraph">
                  <wp:posOffset>99695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FFFFFF"/>
                                  <w:lang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FFFFFF"/>
                                  <w:lang w:val="de-DE"/>
                                </w:rPr>
                                <w:t>Neue Medien im Deutschunterricht                                                             Friedrich Schiller, Die Räu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nszenierung                                                                                                                                       Perso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7.85pt;width:504pt;height:36pt" coordorigin="-256,157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56;top:157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FFFFFF"/>
                            <w:lang w:val="de-DE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FFFFFF"/>
                            <w:lang w:val="de-DE"/>
                          </w:rPr>
                          <w:t>Neue Medien im Deutschunterricht                                                             Friedrich Schiller, Die Räuber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56;top:517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nszenierung                                                                                                                                       Person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Im Folgenden sehen Sie Fotos einer modernisierten Fassung der Räuber des </w:t>
      </w:r>
      <w:hyperlink r:id="rId2">
        <w:r>
          <w:rPr>
            <w:rStyle w:val="InternetLink"/>
            <w:rFonts w:cs="Arial" w:ascii="Arial" w:hAnsi="Arial"/>
          </w:rPr>
          <w:t>piccolo-Theaters</w:t>
        </w:r>
      </w:hyperlink>
      <w:r>
        <w:rPr>
          <w:rFonts w:cs="Arial" w:ascii="Arial" w:hAnsi="Arial"/>
        </w:rPr>
        <w:t xml:space="preserve"> in Cottb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danken dem Theater, dass uns die Fotos zur Verfügung gestellt wu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ufgabe:</w:t>
      </w:r>
      <w:r>
        <w:rPr>
          <w:rFonts w:cs="Arial" w:ascii="Arial" w:hAnsi="Arial"/>
        </w:rPr>
        <w:t xml:space="preserve"> Ordnen Sie den abgebildeten Personen eine Rolle zu und begründen Sie Ihre Zuordn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1648460" cy="2472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53540" cy="2472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645920" cy="2472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3170" cy="1672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526030" cy="16840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6240" cy="25031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ccolo-cottbus.d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0:33:00Z</dcterms:created>
  <dc:creator>Ulrich Mezger</dc:creator>
  <dc:description/>
  <cp:keywords/>
  <dc:language>en-US</dc:language>
  <cp:lastModifiedBy>Ulrich Mezger</cp:lastModifiedBy>
  <dcterms:modified xsi:type="dcterms:W3CDTF">2007-02-26T21:19:00Z</dcterms:modified>
  <cp:revision>2</cp:revision>
  <dc:subject/>
  <dc:title/>
</cp:coreProperties>
</file>