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Bereich I Sprache betrachten – mit Sprache experimentieren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Wortarten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Arbeitsblatt 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Färbe in folgenden Sätzen alle Nomen (Namenwörter) rot, alle Verben (Tun-Wörter) violett und die Adjektive (Wie-Wörter) blau.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>
          <w:color w:val="000000"/>
        </w:rPr>
        <w:t xml:space="preserve">Die </w:t>
      </w:r>
      <w:r>
        <w:rPr>
          <w:color w:val="3366FF"/>
        </w:rPr>
        <w:t>schöne</w:t>
      </w:r>
      <w:r>
        <w:rPr>
          <w:color w:val="000000"/>
        </w:rPr>
        <w:t xml:space="preserve"> Schule beginnt pünktlich um 7.45 Uh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r lange Tag will nicht end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r laute Schüler brüllt gellend durch das leere Schulhau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r starke Wind treibt die dürren Blätter über die nasse Straß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e warme Jacke schützt vor dem kalten Wi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r kalte Winter streckt seine eisigen Finger nach uns au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 heißen Sommer rennen die Kinder ins Schwimmba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r rote Bus fährt durch den dunklen Tunn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s riesige Flugzeug startet vom neuen Flughaf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e schöne Frau singt tolle Lieder zur elektrischen Gitar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Trage die Wörter in der Grundform in die Tabelle ei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omen </w:t>
            </w:r>
            <w:r>
              <w:rPr>
                <w:color w:val="FF0000"/>
                <w:sz w:val="16"/>
              </w:rPr>
              <w:t>(Namenwörter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Verben </w:t>
            </w:r>
            <w:r>
              <w:rPr>
                <w:color w:val="800080"/>
                <w:sz w:val="16"/>
              </w:rPr>
              <w:t>(Tunwörter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djektive </w:t>
            </w:r>
            <w:r>
              <w:rPr>
                <w:color w:val="0000FF"/>
                <w:sz w:val="16"/>
              </w:rPr>
              <w:t>(Wiewörter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841" w:gutter="0" w:header="720" w:top="1701" w:footer="122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4780</wp:posOffset>
          </wp:positionH>
          <wp:positionV relativeFrom="paragraph">
            <wp:posOffset>6985</wp:posOffset>
          </wp:positionV>
          <wp:extent cx="719455" cy="609600"/>
          <wp:effectExtent l="0" t="0" r="0" b="0"/>
          <wp:wrapTopAndBottom/>
          <wp:docPr id="1" name="mm%20K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m%20K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9" r="-5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Neue Medien im Fach Deutsch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303530</wp:posOffset>
              </wp:positionV>
              <wp:extent cx="38747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23.9pt" to="306.85pt,2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Courier" w:hAnsi="Courier" w:cs="Courier"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Century Gothic" w:hAnsi="Century Gothic" w:cs="Century Gothic"/>
      <w:b/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10"/>
      </w:numPr>
      <w:spacing w:lineRule="atLeast" w:line="220" w:before="0" w:after="220"/>
      <w:ind w:right="720" w:hanging="0"/>
      <w:jc w:val="both"/>
    </w:pPr>
    <w:rPr>
      <w:rFonts w:ascii="Arial" w:hAnsi="Arial" w:cs="Arial"/>
      <w:spacing w:val="-5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spacing w:before="0" w:after="120"/>
      <w:jc w:val="center"/>
    </w:pPr>
    <w:rPr>
      <w:rFonts w:ascii="Arial" w:hAnsi="Arial" w:cs="Arial"/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9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spacing w:before="240" w:after="0"/>
      <w:ind w:left="709" w:hanging="709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1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1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1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1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1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Cs w:val="31"/>
    </w:rPr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/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e_m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9:23:00Z</dcterms:created>
  <dc:creator>B.Rapp</dc:creator>
  <dc:description/>
  <dc:language>en-US</dc:language>
  <cp:lastModifiedBy>Kiefer</cp:lastModifiedBy>
  <cp:lastPrinted>2000-02-01T22:43:00Z</cp:lastPrinted>
  <dcterms:modified xsi:type="dcterms:W3CDTF">2002-09-03T09:23:00Z</dcterms:modified>
  <cp:revision>2</cp:revision>
  <dc:subject/>
  <dc:title>Überschrift 1</dc:title>
</cp:coreProperties>
</file>