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Übung zum Verschieben von Satzglieder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79375</wp:posOffset>
                </wp:positionV>
                <wp:extent cx="5943600" cy="10287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0288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6.25pt;width:467.95pt;height:80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tzglieder können im Satz verschoben werden, ohne dass der Sinn des Satzes verloren geh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n der </w:t>
      </w:r>
      <w:r>
        <w:rPr>
          <w:rFonts w:cs="Arial" w:ascii="Arial" w:hAnsi="Arial"/>
          <w:b/>
          <w:bCs/>
        </w:rPr>
        <w:t>Frageform</w:t>
      </w:r>
      <w:r>
        <w:rPr>
          <w:rFonts w:cs="Arial" w:ascii="Arial" w:hAnsi="Arial"/>
        </w:rPr>
        <w:t xml:space="preserve"> steht das Satzglied, das das Verb enthält (</w:t>
      </w:r>
      <w:r>
        <w:rPr>
          <w:rFonts w:cs="Arial" w:ascii="Arial" w:hAnsi="Arial"/>
          <w:b/>
          <w:bCs/>
        </w:rPr>
        <w:t>Prädikat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b/>
          <w:bCs/>
        </w:rPr>
        <w:t>am Anfang</w:t>
      </w:r>
      <w:r>
        <w:rPr>
          <w:rFonts w:cs="Arial" w:ascii="Arial" w:hAnsi="Arial"/>
        </w:rPr>
        <w:t xml:space="preserve"> des Satzes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rPr/>
      </w:pPr>
      <w:r>
        <w:rPr/>
        <w:t>1. Satzglieder verschieben</w:t>
        <w:br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Umstellung</w:t>
        <w:tab/>
        <w:tab/>
        <w:tab/>
        <w:t>Frage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der Stadt brennt 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 brennt in der Stad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ennt es in der Stadt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Umstellung</w:t>
        <w:tab/>
        <w:tab/>
        <w:tab/>
        <w:t>Frage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pfeift seinem Hun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einem Hund pfeift Peter.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Pfeift Peter seinem Hund?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li schreibt den Text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Uli schreibt den Text.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Uli schreibt den Text.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 Bäuerin ruft der Kuh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Die Bäuerin ruft der Kuh.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Die Bäuerin ruft nach Kuh.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 müden Kinder gehen nach Haus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Die müden Kinder gehen nach Hause.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Die müden Kinder gehen nach Hause.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FF0000"/>
        </w:rPr>
        <w:t>Verschiebe die Satzglieder de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3366FF"/>
        </w:rPr>
        <w:t>blauen Sätz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FF0000"/>
        </w:rPr>
        <w:t>entsprechend!</w:t>
      </w:r>
      <w:r>
        <w:rPr>
          <w:rFonts w:cs="Arial" w:ascii="Arial" w:hAnsi="Arial"/>
        </w:rPr>
        <w:t xml:space="preserve"> (Markieren und ziehe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3"/>
        <w:rPr/>
      </w:pPr>
      <w:r>
        <w:rPr/>
        <w:t>Achte darauf, dass die Groß- und Kleinschreibung wieder stimmt! Verändere richtig und vergiss das Fragezeichen am Ende des Satzes nich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Tipp: wenn du nur ein Wort verschieben musst, klicke doppelt in das Wort und es ist schon markiert!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. Satzglieder abgrenzen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 der Stadt / brennt / es. 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Die müden Kinder gehen nach Hause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Peter pfeift seinem Hund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Die Bäuerin ruft der Kuh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Uli schreibt den Text in sein Heft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Trenne die Satzglieder wie im Beispiel gezeigt durch Schrägstriche ab!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color w:val="339966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Arial" w:hAnsi="Arial" w:cs="Arial"/>
      <w:u w:val="single"/>
    </w:rPr>
  </w:style>
  <w:style w:type="paragraph" w:styleId="Textkrper3">
    <w:name w:val="Textkörper 3"/>
    <w:basedOn w:val="Normal"/>
    <w:qFormat/>
    <w:pPr/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11:00:00Z</dcterms:created>
  <dc:creator>Kiefer</dc:creator>
  <dc:description/>
  <dc:language>en-US</dc:language>
  <cp:lastModifiedBy>Kiefer</cp:lastModifiedBy>
  <dcterms:modified xsi:type="dcterms:W3CDTF">2002-12-03T11:05:00Z</dcterms:modified>
  <cp:revision>1</cp:revision>
  <dc:subject/>
  <dc:title>Übung zum Verschieben von Satzgliedern</dc:title>
</cp:coreProperties>
</file>