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  <w:sz w:val="24"/>
        </w:rPr>
      </w:pPr>
      <w:r>
        <w:rPr>
          <w:rFonts w:cs="Arial"/>
          <w:sz w:val="24"/>
        </w:rPr>
        <w:t>GEHEIMSPRACHEN</w:t>
      </w:r>
    </w:p>
    <w:p>
      <w:pPr>
        <w:pStyle w:val="Normal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ufgabe 1: Schreibt diese coolen Sprüche </w:t>
      </w:r>
      <w:r>
        <w:rPr>
          <w:rFonts w:cs="Arial" w:ascii="Arial" w:hAnsi="Arial"/>
          <w:b/>
          <w:i/>
        </w:rPr>
        <w:t>richtig</w:t>
      </w:r>
      <w:r>
        <w:rPr>
          <w:rFonts w:cs="Arial" w:ascii="Arial" w:hAnsi="Arial"/>
          <w:i/>
        </w:rPr>
        <w:t xml:space="preserve"> auf!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„Ibich habibe dibich zubim Frebissebin libieb", sabigte debir   Webittebirfrobisch zubir Fliebigebi ubind vebirschlabing sibie.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„Pabass abuf", riebaf dibae Erbbase ihbarer Freunbadin zuba, „daba kobammt eibane Trebappe - bappe - bappe - bappe...".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„Abochtubong! Abochtubong!" schriebo eibone Tobomabotebo,  „eibon Hubboschraboubebor!" -  „Wabos?" wobolltebo deboren Freubondibon wibossebon.  „Eibon Hubboschrabbo - schrabbo - schrabbo ..."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„Wawas iswat grüwan uwand gewaht rawuuf uwand ruwantewar 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Eiwane uwanreiwafe Towamatewa iwam Fawahrwastuwahl!"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„Mawima, wawinn siwind wiwir enwidliwich iwin Amewirikawi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Sewi stwill, Kiwind, uwind schwiwimm weiwitewir!"   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ufgabe 2: Schreibt jetzt selbst eine verschlüsselte Botschaft, deine Mitschüler sollen versuchen sie zu lösen! Wer hat die witzigste Botschaft bekommen?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hr könnt auch die Plätze tauschen und jeweils den verschlü+sselten Text eures Vorgängers / eurer Vorgängerin am PC entschlüsseln</w:t>
      </w:r>
    </w:p>
    <w:p>
      <w:pPr>
        <w:pStyle w:val="Heading3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Heading3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Lösu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„Ich habe dich zum Fressen lieb“, sagte der Wetterfrosch zur Fliege und verschlang si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Pass auf!“ rief die Erbse ihrer Freundin zu, „da kommt eine Trepp ... ppe... ppe...“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Achtung! Achtung!“ schrie eine Tomate, „ein Hubschrauber!“ „Was?“             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llte deren Freundin wissen. „Ein Hubschrab ... schrab ... schrab...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as ist grün und geht rauf und runter?“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Eine unreife Tomate im Fahrstuhl!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Mama, wann sind wir endlich in Amerika?“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Sei still, Kind, und schwimm weiter!“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cs="Arial"/>
          <w:bCs/>
          <w:sz w:val="24"/>
        </w:rPr>
      </w:pPr>
      <w:r>
        <w:rPr>
          <w:rFonts w:cs="Arial"/>
          <w:bCs/>
          <w:sz w:val="24"/>
        </w:rPr>
        <w:t>Zusatzmaterial „Coole Sprüche“  teilweise in Geheimsprach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ssherer zuher spähert alhers ni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fere Laferge iferst hofferfnferungferslofers, aferber nifercht erfern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eir seiich geiteirofeifen füeihlt, ieist gemeieint. (Weeirner Fiernc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ufr haufben allufe diufe Krufft, diufe Mißgeufscufhicke anufdeufrer zuuf ertufragufen.(Lauf Roufchefoucaul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zussen iszut Mazucht, azuber Nizuchtzuwissen mzuacht auzuch nizuc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ickcht fückr dicke Schckule, sonckdern fückr dckas Leckben lärckmen wick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qer dqen Schqadqen hqaqt, brqaucqht fqür deqn Scqhroqtt niqcht zqu soqr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uft Dfinfg wfilfl Eifle hafbef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chweigen ist Silber, Reden ist Go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ren ist männ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sser durch Abwesenheit glänzen als durch Anwesenheit auffa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rum prüfe ewig, wer sich bin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sser zuvorkommend als nach nachtrag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r immer auf dem hohen Ross sitzt, sollte schwindelfrei s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llst du glücklich sein im Leben, geh` etwas seltner einen h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eber frieren wie ein Schneider als arbeiten wie ein Pfe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eber ein warmer Geldregen als eine kalte Dus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Lieber reich und gesund als arm und kra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841" w:gutter="0" w:header="720" w:top="1701" w:footer="12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780</wp:posOffset>
          </wp:positionH>
          <wp:positionV relativeFrom="paragraph">
            <wp:posOffset>6985</wp:posOffset>
          </wp:positionV>
          <wp:extent cx="719455" cy="609600"/>
          <wp:effectExtent l="0" t="0" r="0" b="0"/>
          <wp:wrapTopAndBottom/>
          <wp:docPr id="1" name="mm%20K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m%20K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9" r="-5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Neue Medien im Fach Deutsch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303530</wp:posOffset>
              </wp:positionV>
              <wp:extent cx="38747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23.9pt" to="306.85pt,2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7:01:00Z</dcterms:created>
  <dc:creator>Rapp</dc:creator>
  <dc:description/>
  <dc:language>en-US</dc:language>
  <cp:lastModifiedBy>Kiefer</cp:lastModifiedBy>
  <dcterms:modified xsi:type="dcterms:W3CDTF">2002-09-02T17:01:00Z</dcterms:modified>
  <cp:revision>2</cp:revision>
  <dc:subject/>
  <dc:title>Das Arbeitsblatt </dc:title>
</cp:coreProperties>
</file>