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38" w:hanging="0"/>
        <w:jc w:val="center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w:t>Farbwört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97155</wp:posOffset>
                </wp:positionV>
                <wp:extent cx="630936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7.65pt;width:496.7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>Das ist dein Arbeitsauftrag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lang w:val="en-US" w:eastAsia="en-US"/>
        </w:rPr>
        <w:t xml:space="preserve">Ich habe hier Farb-Wörter in anderen Wörtern versteckt. Z.B. rot in Brot. </w:t>
        <w:br/>
        <w:t>Findest du sie? Setze die Wörter farbig. Verändere z.B. so: B</w:t>
      </w:r>
      <w:r>
        <w:rPr>
          <w:rFonts w:cs="Arial" w:ascii="Arial" w:hAnsi="Arial"/>
          <w:color w:val="FF0000"/>
          <w:sz w:val="24"/>
          <w:lang w:val="en-US" w:eastAsia="en-US"/>
        </w:rPr>
        <w:t>rot</w:t>
      </w:r>
      <w:r>
        <w:rPr>
          <w:rFonts w:cs="Arial" w:ascii="Arial" w:hAnsi="Arial"/>
          <w:sz w:val="24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Ein Otter, der bibbert, ist ein Bibberotter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Wer dem fallenden Laub lauscht, ist ein Laublauscher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er Rasen muss gründlich gemäht werden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Der Fisch ist krank. Er hat Fischwarzen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Lalilala, das türkische Lied, ist super!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Hinter den Orangenbäumen sehe ich Igelbeine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Eine Raupe, die weg will, ist eine Wegraupe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Diese Farben haben sich hier versteckt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>Lila – türkis – schwarz – grün – blau – rot – gelb – orange – grau</w:t>
      </w:r>
    </w:p>
    <w:sectPr>
      <w:type w:val="nextPage"/>
      <w:pgSz w:w="11906" w:h="16838"/>
      <w:pgMar w:left="1417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1:21:00Z</dcterms:created>
  <dc:creator>Alexander Puy</dc:creator>
  <dc:description/>
  <dc:language>en-US</dc:language>
  <cp:lastModifiedBy>Kiefer</cp:lastModifiedBy>
  <cp:lastPrinted>2002-01-15T11:12:00Z</cp:lastPrinted>
  <dcterms:modified xsi:type="dcterms:W3CDTF">2002-07-21T11:21:00Z</dcterms:modified>
  <cp:revision>2</cp:revision>
  <dc:subject/>
  <dc:title>Aufgabe:</dc:title>
</cp:coreProperties>
</file>